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Bermuda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 Vincent Pomey (2:320/100.2) and Franck Arnaud (2:320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by Vincent Pom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CENSE file for details about source code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.ME about binary code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rch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now detects the type of arcmail, and launch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. The following keywords have been added to tb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unpack &lt;path&gt;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unpack &lt;path&gt;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unpack &lt;path&gt;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unpack &lt;path&gt;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unpack &lt;path&gt;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, %n is replaced by the name of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 by the path where the packets will be extracted. %% is replac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pack e:\bin\arc.ttp x %n %d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also supports various archivers; the arcmail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file has been "replaced" by the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&lt;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mail &lt;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ail &lt;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mail &lt;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mail &lt;n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means that &lt;nodes&gt; will receive the arcmai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, and the correct archivers will be cal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s in tb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pack &lt;path&gt;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ack &lt;path&gt;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pack &lt;path&gt;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pack &lt;path&gt;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pack &lt;path&gt;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command-line&gt;, %n will be replaced by the ful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rchive while %p will be replaced by the full name of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by the directory where the packet reside and %k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itho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pack e:\bin\arc.ttp a %n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rc/ST 6.02, STZip 2.1, Quester LHarc 2.01, Zoo 2.1,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by J Webb, we suggest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unpack e:\bin\arc.ttp xo %n %d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unpack e:\bin\stzip.ttp -xo %d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unpack e:\bin\lharc.ttp x -m %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unpack e:\bin\zoo.ttp -extract %n %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pack e:\bin\arc.ttp m %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ack e:\bin\stzip.ttp -am %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pack e:\bin\lharc.ttp m /m %n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his feature, the old -a command line comm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-thru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large node, you may redistribute many echos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n't read, and it takes some time to process and/or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the &lt;path&gt; of the area is "passthru" in areas.bbs,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rite the messages to the message base, and Sca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ca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sgs\0100    ATARIST     2:10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        AMIGA       2:1000/1 2:1234/5 2:34/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        KITCHEN     2:78/78 2:1902/2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hold keyword in tb.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-hold keyword has been added to tb.rte, it complements the "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Mail for a node will be put on hol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is node matches "hol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oesn't match "no-ho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one to simplify one's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1:1/1 2:2/2 2: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 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2:2/2 3: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 2: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1:1/1 3: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bos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 3: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1:1/1 2: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1:1/1 2:2/2 3: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 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-hold 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 2: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-hold 2: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s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 3: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-hold 3:3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mail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receives netmail from other nodes, and if it is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(if you are a hub for example, or messages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s), Imports marks the messages as Kill/Sent so tha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m with the Killed flag once they have been s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be disabled with the keyword "nokillrouted" in t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ll your akas in seen-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documented feature is now usable :-). If you insert -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r Scan command line, the the seen-by will includ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while the addresses in other zones are automatically s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results in all your akas in the zone of the echo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by the first node in areas.bbs) present in the seen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splay of im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now displays the number of messages that have been echo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a, this allows you to see if routing works well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roblem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incoming 4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now recognises the extended Type 2 Packet headers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sc-0039, fsc-0045 (type 2.2), fsc-0048 (type 2+). Bermuda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FSC-0001 packets, which works quite well anywa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Netmail according to the key #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key # statement in your tb.cf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#100:242/1 100: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rite a netmail to 100:345/25, the netmail will b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100:242/1 regardless of the originating node numb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by the message editor. This is very useful with 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is applies only to messages enter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lag for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 allows you to send a netmail directly to the n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, but in a normal mail packet rather than in a crash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semi-urgent mail directly to the node during low phon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 by setting the Direct flag of a message. (Note that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fected by an eventual HOLD statement in TB.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lag is bit 10 of the message flags. Since most messag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ly Led) don't allow to change it, setting both Crash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is equivalent to setting the Direc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x rerouting and password statements in ke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error is to mix rerouting statements (key #) and passwords (key 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a point, which also have a fidonet primary address, may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#100:234/567.8 !password 100:234/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correct! This means that you are behaving as 100:234/567.8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ss only, but not if you write netmails to other nodes in the zone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your primary (fidonet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et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#100:234/567.8 100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!password 100:234/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ines specific to Bermuda may start by 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da' in tb.cfg. This may be used for key statement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Bermuda and not to The-Box or other programs using T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specially useful with EMSI versions of The-Box. If you want EM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as expected in The-Box you must write key # statements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rmuda key #90:4/5 90: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required thing to make The-Box EMSI works is to write all ak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boss node behind one password line, because The-Box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know to which akas it must send mail. Unlike other mai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try to send mail to all akas of the other side, henc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shorters with people having many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nds mail in the same emsi session to both logical bos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!mypass 2:345/678 90:100/1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'sysop' in echomail areas are not counted as "sysop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port. Usually echomail messages to "sysop" are written by bug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people on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messages are 'S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sets the Sent flag in processed echomail messages.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a message has already been scannned by looking at the fla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 editor. Besides it is more compatible with Scanners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[7] field as usual. Scan still upgrades the mailer[7]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new fourth face of the Bermuda triangle :-)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lete old messages, so it "crunches" your message base and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becoming very huge. There are several ways to choose how m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ssages will be deleted per area. You may indicate the defaul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of cr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ea, you specify the way to delete messages by pu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 before the area line in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days nnn [min mmm] [max pp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the equivalent form in the command line : crunch -dnnn [-mmmm] [-xppp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keep only the last nnn day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n field is present, the number of messages will never g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, even if the kept messages are very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x field is present, the number of messages will never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, even if some of the deleted messages were receiv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n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msgs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keep the last nnn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nn, mmm and ppp are numbers with any number of dig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y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s\0055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g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s\0056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ys 30 min 5 ma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sgs\0057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crunch without setting the default in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ll be keep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has the NOKILL flag set (this is new and is the bit 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lags), that message won't be deleted because of its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 updates the reply links and the files LED.NEW and LASTREA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and INT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will always add INTL lines in netmails if you add the -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command line. Otherwise it will only add it for inter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s. This should help some importers to find the z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compatibl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will handle a Binkley 3.0 outbound if you specify 'binkley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 Now it doesn't renames the file, all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However, you should have outbound.zone directo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r possible zone. If Pack wants to create a packet fo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and outbound.008 doesn't exist, it will crash. Note that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 when you're using The-Bo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ittl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here is a bad messages area to put bad messag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utting them in the Netmail area. Just add a BADMSGS area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an, if you have various key # statements and you send an 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odes for whom your address is not the same as the on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, the packets were not correctly addressed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like MAILBOX.GER is no longer recognised as the mail area in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ck, the "via" line now displays 19 Jan 92 instead of 01/19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ne by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int systems, the netmails are imported with the 4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message header, which looks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an, an extra line is added before the tearl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so that the message looks nic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g fixes now allow sophisticated key # configura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with Scan and Import (e.g. if you have a different aka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who receive the same echo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origin of a netmail according to the key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bad arcmail bundles, importing echomail in a poi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 boss works all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cket with zone 0 arrives, it is considered as com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zone (the one in the first address statement in tb.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rom the zone of the last packe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 routing bug is fixed (if a netmail is to b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20/7 it was sometimes routed to 2:320/7x, x behing a numb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areas in areas.bbs is now 500, and the program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n switch to suppress generating INTL lines in inter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messages. Also note that the switch to add kludges in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A lines is 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i switch to always add INTL lines in netmail mess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re not interzone (used by some old technology tos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Pack not handling xxxmail (arcmail, lzhmail...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when used with wildcards in TB.RTE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zone numbers in SEEN-BY/PA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rmuda produce Type 2+ packets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"No way." - Jac Ke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muda doesn't produce anything else than FTS-0001 release 15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ackets. This is a feature. There are at least three propos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hancements" to type 2 packets, none of them is really satisfa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implementations don't even follow the proposals. The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 messy and the "enhancement" so ridiculous, that we'll sti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packets that works pretty well, anywa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