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donet compatible mail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 by Jac K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by Jac Kersing and Theo Ru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muda 1.0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1 - General Information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does bermuda work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2 - Configuration file command's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line options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g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3 - Hints en tips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rmuda is a set of programs for processing  Fidonet 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. It uses an own messagebase format to sto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format  is  know  as 'Pandora/The  Box'  format  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referred to as 'QuickBBS' message base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however  not the same as the 'QuickBBS'  format  u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S-DOS  computers.  This  messagebase is however  a  ki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rd  for  the Atari ST line  of  computers.  Almos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s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rmuda  was  developed for tht The Box mailer.  Bu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other mailers too (e.g. Binkley 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reference guide is just what it is,  a referenc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 to know more about fidonet and communication  t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find the user guide of Binkley ST, the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ST and some other Fidonet documents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 also  exist standard  technical  document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net called the FTS and FTSC documents.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m at the larger fido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still need to tell you something about Fidonet so lets 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consists of severa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odenumber: for example 2:283/3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  Zone,   2 is Europe, 1 USA, 3 Australi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3/ Net,    a net is a part of a country. A country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on and consists mostly of several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example 280 to 286 are The Netherland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Region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333  Node,  this is the BBS or mail system.  It is  op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lers and other mail systems depending o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0   Point,  this is a single user. He uses Fidonet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et  and read mail.  He is the lowest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----------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s  the basic structure  although  connection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s also exist. A Node is also referred to as BOSS if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ny points und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es bermud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muda consist of 3 basi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, Scan and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  imports  messages  that  are  recieved  from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net  system.  Import  looks in your inbound  or 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 directory for mail packets.  If found it will 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ssages from it. A normal packet is called 12345678.P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can be almost anything, the extension is always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rchived mail packet has a different extension,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 of the week with a number: .MO1, .WE2 ,  meaning  :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et 1,  and wednesday packet 2.  You don't need to 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is,  import will. Import will call ARC.TTP if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rchived packet.  When unarchived it will import  all  P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 It  will determine what the  messages  are:  Net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homail  or trash.  The file AREAS.BBS is used to  see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s  there  are and where  to place  the  messages. 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lso look in the areas.bbs to see if echomail ha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 to other systems and will forward echomail messag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  will scan your local messagebase for message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locally, by you or your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then export and forward the echomail messag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listed in the areas.bbs for that 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scan and import can and will forward echomail, 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  those forwarded messages either in netmail  (slo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space  consuming)  or  put them  directly  in  PK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aster  and less diskconsuming).  Pack will look for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call ARC.TPP to archive them.  Pack will also sca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mail  areas  and  forward any messages  that  ne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warded. For this Pack also needs a Route file (BERMUDA.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 TB.RTE)  where you tell pack how and where and  via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to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e got that? Hope so if not ASK your Host,Sysop,Bo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you start installing your software you should as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,Sysop,Boss etc.  for your nodenumber and other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rmuda needs a configuration file so it knows who it i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it should do. This file is called BERMUDA.CFG or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xists TB.CFG (from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onfiguration file consists of keywords that are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.  If you place a semi colon (;) in front of a lin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comment line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keywords here are only needed for Bermuda,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 you should read that manual too as The Box needs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zone:net/node.point [fake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statement (or several if  you  have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denumbers)  is the nodenumber issued by your Hos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ss (in cases you'r a point). A Node should use .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int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one optional number and that is  your  fak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case you are a point or you are a node with 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akenet is a small trick because Fidonet is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D (4 dimensional, for points). The fakenet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your region coordinator.  It is very import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the right way.  Also your fakenet may not show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messages.  If  you use the fakenet  statement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rmuda  will  expand  all  fakenet  addresses  in   4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ADDRESS 2:282/301.2 6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&lt;any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gnored  by The Box and Bermuda.  May be used b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o store information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APPLICATION Logreader c:\tb\tb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he path to your outbound mail area.  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l packets stored that are to be send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irectory yourself it is for Bermuda and  Th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HOLD C:\TB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[#id] [!password] nodenumber &lt;nodenumber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 KEY you specify the password(s) you us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you exchange mail with. This password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Box for mailsessions and Bermuda puts i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KEY !JAC 2:283/3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ns:  use  JAC as mailsession and packet paswo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3/3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#id parameter you can alter your addr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cular node.  Usefull when using alternets 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point.  Bermuda will change  the from f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 in the origin to the ID for mail that  is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nodes you mention after #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KEY #90:100/100.0 90:101/3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will  alter  your From field  and  nodenumb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chomail  to  90:100/100.0  for mail that  is  s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0:101/333.0. Please note that you also need to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ress  line for 90:100/100.0 as this is  your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zone 90.  You can also use 90:ALL,  this mean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des for zone 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KEY #90:100/100.0 90: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 will use 90:100/100.0 for ALL 90 zon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LEVEL &lt;nr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level  to  be  used.   1  gives  the  most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nd 6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LOG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FILE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h to area for incoming mail and files.  Your 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s  all  incoming files here.  The  *.PKT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.MO?, *.TU?, *.WE?, *.TH?, *.FR?, *.SA?, *.SU?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chived mail packets. You should not fiddle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import'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NETFILE C:\TB\INBOUN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points to your netmail area.  Use full  pa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 but use NO extension.  Filenames should be max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but you can also use numbers.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4 digits: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NETMAIL C:\TB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:      NETMAIL C:\TB\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LOG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and path of your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STATUSLOG C:\TB\T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SYSOP Jac Ke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can  specify several options on the commandl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muda utils.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  the archiver to use.  Default import  and 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ARC.TTP in the Bermud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-A c:\tb\whatarc.tt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   RESERVED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   RESERVED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   Keep arcmail packets. Import renam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P    Export message directly to packets.  If you are a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is  also sending mail to other systems or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 points you should use this.  Mail for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is then directly put into a packet so that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needs to archiv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R    If used once mail is only tossed if the sender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toined in the areas.bbs for that particlar area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twice then the password in the mail packe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    Ask  for  packetname,  for manual  processing  of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  Write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V    Verbose logging.  May be used several times but o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   RESERVED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   RESERVED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n  Write a maximum of n echo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Same as with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Quite mode, only gives limited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  Same as with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   Same as with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    To start an IF statement in the route file.  Rea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the documenta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  Same as with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is about how and where to se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important file is the AREAS.BBS file. 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put the names and paths of the echomail areas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end. So the systems that get the mail areas fro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le  AREAS.BBS  must be in the same  directory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rmuda package is in and/or the environment variable 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rst line of the areas.bbs is the default origin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s  the  line  that  scan  puts  under  every 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igin Jac's mailbox system (2:283/3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 puts the nodenumber behind it itself. You must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the  origin line is not longer than  1  line.  Tak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 the  length of the * Origin  and 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s are the area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's mailbo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hebox\msgs\0001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hebox\msgs\0002 ATARIST 2:28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hebox\msgs\0003 THE-BOX 2:28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beginning with a semicolon (;) will be  ignored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path Fidonet-name Nodenumb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lename  should not have an extension as it  is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 c:\tb\msgs\0001.hdr and c:\tb\msgs\0001.msg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.HDR  file  is the header file and *.MSG  contains  the 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text. The filename can be anything you like but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(always 4 digits!) to make it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econd parameter is the name of the area,  thi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icial Fidon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and following parameters are the nodenu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s from where you recieve the area from and/or you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rea  to.  Points can be displayed like  .2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283/333.2 so they take les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  are  a  couple  of  special  areanames  (the 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     For the netmail areas,  no nodenumers allow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DMSGS  Bad  messages,  all corrupted messages are pu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re, wrongly addressed messages stay in the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L:   This  is for areas you only have locally  a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uld not be send.  Scan skips these.  You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ce  any nodenumbers after this name.  Ever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 does not have any nodenumbers after it's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nsidered a 'local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LOCAL:SYSO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 are  also a couple of special  options.  You  can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 every  area  a line beginning with  -  (minus).Th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us) indicates that this is a special option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's mailbo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hebox\msgs\0001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AY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hebox\msgs\0002 ATARIST 2:28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IGIN Jac'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hebox\msgs\0003 THE-BOX 2:28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-DAYS was used for comscan,  which is not in use any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 some  other crunchers or packers use  this.  A  cr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s  messages marked for deletion.  The -DAYS is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older messages then 12 days.  This option is not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the  Bermuda   package,  but is  allowed  as  som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unchers may be able to use it. The -DAYS 12 is 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ATARIS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-ORIGIN is used to change the default origin  line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line in the areas.bbs) for the next area.  So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-BOX  will not show 'Jac's mailbox system' in  the 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'Jac's box'.  This way you can define a different 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every area.  You migh want to use different origi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areas and internation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B.R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s  more complex.  In this file you  tell  the  Berm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how to route (send) mail and via whi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B.RTE  we use wildcards,  so first a small  piece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*' and '?' are the so called wildcards.  They ar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ame  as in most commandline interpreters.  So  '*'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 any sequence of zero or more charcters,  and '?'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cae any single character.  Unlike other programs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ker DOES take characters after '*' into  account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*' or 'P*K' can replace PACK, but 'P*X'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is  way  nodenumbers  are  treated,  '2:*'  appli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:283/333  so  does '2:2*3,  but '2:?2*' or '2:*4'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. There is a special notation for points, se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s  can  be divided into three  different  group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 one  applies to message handling,  the second  on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, and the third to the rout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-TO [CRASH] [FILE] &lt;node&gt;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or &lt;nodes&gt; are sent to &lt;n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ROUTE [CRASH] [FILES]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 for &lt;nodes&gt; are sent directly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-FROM [CRASH] [FILE] &lt;nodes1&gt; TO &lt;nodes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&lt;nodes1&gt; to &lt;nodes2&gt; are routed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or to other nodes are not routed.  They  sta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MAIL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 &lt;nodes&gt; is a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shold  only be used if you  are 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eving node accepts ar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 mail to &lt;nodes&gt; is not sent.  Packets are 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ld to be taken by the recieving node when it  ca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&lt;nodes&gt; for mail,  also when you have noth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 [CRASH] &lt;node&gt; &lt;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for &lt;nodes&gt; are sent to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done only if these packets are not a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fter this line are processed only if -S &lt;ta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t on the commandline of pack.  Processing 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next IF or the end of the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ck -S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B.R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MAIL 28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E-TO 283/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 28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-S poll is used the command's after the IF POLL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, in this case the system will start polling 283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keywords are: OURNET, BOSS, POINTS an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  must be specified by .&lt;number&gt; and not by their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Use of tha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route  file for points is quite  simple.  For  a  sin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MAIL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-TO BOS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do. If crashmail should be routed to the bo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-TO CRASH B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 points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ROUTE &lt;zone&gt;:&lt;net&gt;/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bosses expect for thei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it gets complic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would you think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-TO 2:2/$1 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ROUTE 2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takes care of zone routing. All in one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 allright,  we need the second line to keep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zone here. They are rou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nderstand it? We will try to explain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tart at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  reads a message containing a source and  a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.  First it checks if the source address is  ou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the program checks for FORWARD-FROM ..  TO ..  to se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essage  can  be routed.  If a crash  message  can'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ed  by  a FORWARD-FROM CRASH line it's  crash  b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and the message is routed as a norm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a message can be send after these checks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 is read and converted to a  character  string,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2:283/333'.  This  string  is used to check  for 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that can be used to process the message. A lin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the nodenumbers match.  If a string  has  wildcards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rds  are  replaced  by  the  strings  they  match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2:283/333'  is  matched  by '2:*/*' the  first  wildca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ed  to 283 and the other to 333.  These 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in the first node number after ROUTE-TO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m by using $x (x=1..9) in the nodenumber,  where 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umber of the wildcard counting left to right.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$1 translates to 283 and $2 to 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hould take care that there are enough wildcards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s of unmatched $x will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 example we started with $1 translating to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rd which is the zonenumber.  So messages to other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outed to 2:2/&lt;z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-TO 28$1/0 28?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 a  message to 283/333 is sent to  283/0,  a  mess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2/301 to 282/0 and so on. A missing part of a node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d  by the value of the corresponding part of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vate number.  In our setup both 283/333 and 282/301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zo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 of MAGIC WORDS in lines that contain '$x@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d to unpredictable results. Please do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rmal lines MAGIC WORDS have the following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NET  &lt;ourzone&gt;:&lt;ournet&gt;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S    &lt;bosszone&gt;:&lt;bossnet&gt;/&lt;boss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 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 Messages that are entered locally (i.e.  local bit is 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lways sent.  A message for a node that is not 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route file is sent directly.  This applies to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nd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re is els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rmuda   uses   a   environment  variable   to   find 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s and so do some other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should  use MAILER and let that point to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rmuda,  pack/import/scan and the configuration  files,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.  You  can  set  your environment variable if  you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line   interpreter  like  Pcommand.   Put   in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:  SET MAILER=C:\T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un a mailer system, point BBS etc. you must either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line  interpreter  or a special shell.  If you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line  interpreter you will need to make  batch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mailer will give certain errorlevels (return codes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exists.  The errorlevel depends on the action to be ta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rrorlevel of 20 could mean 'mail recieved' so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your import program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 Unatt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0 go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1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-t -p -a c:\tb\whatarc.tt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-t -a c:\tb\whatarc.tt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-t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-t -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o give you an idea.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 import and pack use ARC.TTP But arcmail is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used anymore as better compression techniques  ar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ZH/ZIP).  To be able to use that we need a speci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called what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stead of calling arc you put -A c:\tb\whatarc.ttp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line EVERY time pack and import is  run.  Whatarc  w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possible to send and recieve ARC/LZH/ZIP/ARJ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arc  has  it's own documentation and is not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mud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ing mail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s  that send mail to other systems or/and  have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put -P on the commandline of import and scan. In 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routing all mail via the netmail area all mail i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 into packets which pack only needs to archive.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ing mail for other systems MUCH faster and it tak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 les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Bermuda with Binkley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rmuda  was  designed  to be used with The  Box  as 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er,  but  you can use Bermuda with Binkley  ST  to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jor problem is that the outbound folder of Binkley S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format the The Box. To make it possible for Berm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work  with Binkley ST you need to  convert  the 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der. To do this there is Packconv, a package tha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2 programs called BINK2TB and TB2BINK.  BINK2TB 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utbound from Binkley ST in The Box format  and  TB2B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the opposite.  You need to run BINK2TB every ti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start  up any of the Bermuda programs  and  run  TB2B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 you start up Binkley ST.  Makes you wonder why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n't a standard format...  Packconv also is not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rmuda package.  But both whatarc and packconv can be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ost Atari ST based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ke I have talked enough,  set it up and have fun. 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get:  always read the documentation,  and ask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questions. That's exactly what Fidonet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a final word we would like to thank all  the  beta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eople with idea's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ings       Theo Runia &amp; Jac Ke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